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</w:t>
            </w:r>
            <w:r>
              <w:rPr>
                <w:color w:val="000000"/>
              </w:rPr>
              <w:t>комплекса кадастровых работ по подготовке документов, необходимых для осуществления кадастрового учета объекта капитального строительства, постановку на кадастровый учет и выдачу технической документации, подготовленной по результатам выполнения этих работ (технический план)</w:t>
            </w:r>
            <w:r>
              <w:rPr>
                <w:sz w:val="22"/>
                <w:szCs w:val="22"/>
              </w:rPr>
              <w:t xml:space="preserve"> на объект: </w:t>
            </w:r>
            <w:r>
              <w:rPr>
                <w:b/>
              </w:rPr>
              <w:t>кабельная канализация АТС-21/25-АТС-28-АТС-26 ОАО «Башинформсвязь» в г.Стерлитамак, расположенный по адресу: Республика Башкортостан, город Стерлитамак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color w:val="000000"/>
              </w:rPr>
              <w:t>комплекса кадастровых работ по подготовке документов, необходимых для осуществления кадастрового учета объекта капитального строительства, постановку на кадастровый учет и выдачу технической документации, подготовленной по результатам выполнения этих работ (технический план)</w:t>
            </w:r>
            <w:r>
              <w:rPr>
                <w:sz w:val="22"/>
                <w:szCs w:val="22"/>
              </w:rPr>
              <w:t xml:space="preserve"> на объект: </w:t>
            </w:r>
            <w:r>
              <w:rPr>
                <w:b/>
              </w:rPr>
              <w:t>кабельная канализация АТС-21/25-АТС-28-АТС-26 ОАО «Башинформсвязь» в г.Стерлитамак, расположенный по адресу: Республика Башкортостан, город Стерлитамак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работам определяются Техническим заданием (Приложение № 1 к настоящему Извещению),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Техническим заданием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Техническим заданием (Приложение № 1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а также требованиям законодательства Российской Федерац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Стерлитамак, определяется Техническим заданием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выполнения работ по договору составляет 185 дн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иентировочная стоимость работ составляет </w:t>
            </w:r>
            <w:r>
              <w:rPr>
                <w:b/>
                <w:iCs/>
              </w:rPr>
              <w:t xml:space="preserve">  766 920,00 </w:t>
            </w:r>
            <w:r>
              <w:rPr>
                <w:b/>
              </w:rPr>
              <w:t>руб. без учета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Начальная цена: </w:t>
            </w:r>
            <w:r>
              <w:rPr>
                <w:b/>
                <w:color w:val="000000"/>
              </w:rPr>
              <w:t>8300 рублей за 1 км кабельной канализации, без НДС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но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58:00Z</dcterms:created>
  <dc:creator>O_Konstantinova</dc:creator>
  <dc:description/>
  <cp:keywords/>
  <dc:language>en-US</dc:language>
  <cp:lastModifiedBy>e.farrahova</cp:lastModifiedBy>
  <cp:lastPrinted>2013-11-25T12:01:00Z</cp:lastPrinted>
  <dcterms:modified xsi:type="dcterms:W3CDTF">2013-11-25T07:51:00Z</dcterms:modified>
  <cp:revision>4</cp:revision>
  <dc:subject/>
  <dc:title> </dc:title>
</cp:coreProperties>
</file>